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7</w:t>
      </w:r>
    </w:p>
    <w:p>
      <w:pPr>
        <w:pStyle w:val="Heading"/>
        <w:ind w:left="5670" w:hanging="0"/>
        <w:jc w:val="left"/>
        <w:rPr/>
      </w:pPr>
      <w:r>
        <w:rPr/>
        <w:t xml:space="preserve">к решению Дорогобужской окружной Думы </w:t>
      </w:r>
    </w:p>
    <w:p>
      <w:pPr>
        <w:pStyle w:val="Heading"/>
        <w:ind w:left="5670" w:hanging="0"/>
        <w:jc w:val="left"/>
        <w:rPr/>
      </w:pPr>
      <w:r>
        <w:rPr/>
        <w:t xml:space="preserve">от «23» декабря 2025 №136 </w:t>
      </w:r>
    </w:p>
    <w:p>
      <w:pPr>
        <w:pStyle w:val="2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25"/>
        <w:gridCol w:w="426"/>
        <w:gridCol w:w="1559"/>
        <w:gridCol w:w="567"/>
        <w:gridCol w:w="1843"/>
      </w:tblGrid>
      <w:tr>
        <w:trPr>
          <w:trHeight w:val="315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65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25"/>
        <w:gridCol w:w="426"/>
        <w:gridCol w:w="1559"/>
        <w:gridCol w:w="567"/>
        <w:gridCol w:w="1843"/>
      </w:tblGrid>
      <w:tr>
        <w:trPr>
          <w:tblHeader w:val="true"/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 7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2 7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4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4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1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451 201,3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46 433 984,35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1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43 347,0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43 347,02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43 347,0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63 628,02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5 196 519,9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96 519,9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4 511,9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4 511,9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06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25 607,3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6 408,9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6 408,9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8 422,5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8 017,5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8 017,5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5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249 091,1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72 993,0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60 530,2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60 530,2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 27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 278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2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2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, памятников и памятных ме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 230,9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 230,9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9,0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9,0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260,0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966,4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целевых членских взносов в Ассоциацию малых и средних городо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 548,9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568 377,7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8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8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16 992,7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98 992,7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45 992,7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3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879 281,6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6 852,84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6 852,8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6 852,8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476 766,6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142 817,9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34 382,3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365,4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365,4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95 662,17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15 25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15 25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(бункеров) для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43 091,7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 245,16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 245,1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 245,1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3 332,0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 231,5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26 945,85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36 2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0 694,5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0 694,5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84,3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84,3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5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294 456,2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1 049,5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1 049,5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отрудников Дорогобужского МОВО – филиала Федерального государственного казенного учреждения "Управление вневедомственной охраны войск национальной гвардии России по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1 049,5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1 049,5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, памятников и памятных ме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68 829,6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88 459,6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88 459,6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88 459,6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90 872,7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65 071,7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65 071,7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5 914,0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7 196,7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4 773,9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8 898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89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4 89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4 898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9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000,0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для оказания финансовой помощи Дорогобуж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на осуществление расходов, связанных с уставной деятель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17 804,3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0 435,3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0 435,3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19 432,7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02,5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47 369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5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 937 124,9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589 107,3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321 718,52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2 819,7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2 819,7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776 746,7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272 166,0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8 804,3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92 582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631 995,8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8 783,8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50 819,39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4 205,4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4 205,4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4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46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6 822,6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6 822,65</w:t>
            </w:r>
          </w:p>
        </w:tc>
      </w:tr>
      <w:tr>
        <w:trPr>
          <w:trHeight w:val="78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369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369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00,00</w:t>
            </w:r>
          </w:p>
        </w:tc>
      </w:tr>
      <w:tr>
        <w:trPr>
          <w:trHeight w:val="1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</w:tr>
      <w:tr>
        <w:trPr>
          <w:trHeight w:val="1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96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1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59,6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48 017,6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5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51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9 149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9 149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6 987,6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6 987,6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6 987,6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 833,6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9,6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9,6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4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4,00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1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553,00</w:t>
            </w:r>
          </w:p>
        </w:tc>
      </w:tr>
      <w:tr>
        <w:trPr>
          <w:trHeight w:val="3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553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 150,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26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26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 324,0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 324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6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9 230,00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9 23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4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160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3 591 914,10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10:00Z</dcterms:modified>
  <cp:revision>40</cp:revision>
  <dc:subject/>
  <dc:title>Приложение 2</dc:title>
</cp:coreProperties>
</file>